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  <w:u w:val="single"/>
        </w:rPr>
      </w:pPr>
      <w:r>
        <w:rPr>
          <w:rFonts w:cs="Arial" w:ascii="Arial" w:hAnsi="Arial"/>
          <w:b/>
          <w:color w:val="000000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  <w:u w:val="single"/>
        </w:rPr>
      </w:pPr>
      <w:r>
        <w:rPr>
          <w:rFonts w:cs="Arial" w:ascii="Arial" w:hAnsi="Arial"/>
          <w:b/>
          <w:color w:val="000000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  <w:u w:val="single"/>
        </w:rPr>
      </w:pPr>
      <w:r>
        <w:rPr>
          <w:rFonts w:cs="Arial" w:ascii="Arial" w:hAnsi="Arial"/>
          <w:b/>
          <w:color w:val="000000"/>
          <w:szCs w:val="28"/>
          <w:u w:val="single"/>
        </w:rPr>
        <w:t>TERMO DE REQUISITOS MÍNIMOS (TRM)* - Nº 1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DESAPROPRIAÇÃ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67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art. 11, inciso IV, do Decreto Municipal nº 13.956/2021; art. 66 da Lei Orgânica do Município de Niterói, art. 16 da Lei Complementar nº 101/2000 e Decreto </w:t>
            </w:r>
            <w:r>
              <w:rPr>
                <w:rFonts w:cs="Arial" w:ascii="Arial" w:hAnsi="Arial"/>
                <w:sz w:val="22"/>
                <w:szCs w:val="22"/>
              </w:rPr>
              <w:t>nº 13.269/2019.</w:t>
            </w:r>
          </w:p>
        </w:tc>
        <w:tc>
          <w:tcPr>
            <w:tcW w:w="74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bjeto da solicitação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denador de despesas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vorecido(s)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Valor: 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10"/>
          <w:szCs w:val="10"/>
        </w:rPr>
      </w:pPr>
      <w:r>
        <w:rPr>
          <w:rFonts w:cs="Arial" w:ascii="Arial" w:hAnsi="Arial"/>
          <w:i/>
          <w:color w:val="FF0000"/>
          <w:sz w:val="10"/>
          <w:szCs w:val="10"/>
        </w:rPr>
      </w:r>
    </w:p>
    <w:tbl>
      <w:tblPr>
        <w:tblW w:w="949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165"/>
        <w:gridCol w:w="163"/>
        <w:gridCol w:w="822"/>
        <w:gridCol w:w="2546"/>
      </w:tblGrid>
      <w:tr>
        <w:trPr>
          <w:trHeight w:val="300" w:hRule="atLeast"/>
        </w:trPr>
        <w:tc>
          <w:tcPr>
            <w:tcW w:w="58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A TÉCNICA Nº_____/CONTROLE/SETORIAL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       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141"/>
        <w:gridCol w:w="6521"/>
        <w:gridCol w:w="1701"/>
      </w:tblGrid>
      <w:tr>
        <w:trPr>
          <w:tblHeader w:val="true"/>
          <w:trHeight w:val="253" w:hRule="atLeast"/>
        </w:trPr>
        <w:tc>
          <w:tcPr>
            <w:tcW w:w="76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76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imento da Desapropriação:</w:t>
            </w:r>
          </w:p>
        </w:tc>
      </w:tr>
      <w:tr>
        <w:trPr>
          <w:trHeight w:val="10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erimento Inicial da Autoridade Administrativa Competente (Secretário da Respectiva Pasta), acompanhando da justificativa pública que motivou a desapropriaçã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dão de RG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Expropriatóri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do de Avaliação do Imóve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pela Procuradoria Geral do Municípi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equisitos para atendimento a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, nos casos de: (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criaç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expans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ou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aperfeiçoament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de ação governamental que acarrete aumento da despesa </w:t>
            </w:r>
            <w:r>
              <w:rPr>
                <w:rFonts w:cs="Arial" w:ascii="Arial" w:hAnsi="Arial"/>
                <w:b/>
                <w:bCs/>
                <w:sz w:val="20"/>
                <w:shd w:fill="FFFFFF" w:val="clear"/>
              </w:rPr>
              <w:t>(incisos I e II)</w:t>
            </w:r>
          </w:p>
        </w:tc>
      </w:tr>
      <w:tr>
        <w:trPr>
          <w:trHeight w:val="6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stimativa do impacto orçamentário-financeiro feito pela unidade requerente no exercício em que deva entrar em vigor e nos dois subsequentes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inciso I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adequação orçamentária e financeira com a lei orçamentária anual (LOA) e compatibilidade com o plano plurianual (PPA) e com a lei de diretrizes orçamentárias (LDO)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iso I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3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despesa prevista no PPA, informar em qual programa está inserid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4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ação de e-mail com informe de recebimento em planilha padrão do impacto orçamentário que trata o item 12.1 pela Subsecretaria de Orçamento da SEPLAG, conforme estabelecido no Decreto de abertura do exercíci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5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Declaração do ordenador de despesa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de que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a despesa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decorrente da desapropriação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se exaure em um único exercício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financeiro,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o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6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>Informação que a presente despesa já fora contabilizada em programa de ação governamental que guardou estrita observância dos arts. 16, incisos I e II e parágrafos, da LRF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, uma vez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</w:rPr>
              <w:t xml:space="preserve">que se trata de meio para a consecução de uma política pública, 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conforme Promoção 04/VGS/PGA/2018, nos autos do processo nº 040001353/2014, seguindo o posicionamento do Procurador Geral do Município sobre o parecer da PGM no processo nº 080002086/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segundo o art.  11, do Decreto Municipal nº 13.956/202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ido de Suplementação Orçamentária, requerida junto à SEPLAG/Subsecretaria de Orçamento, de acordo com o art. 11, §§ 1º e 2º, do Decreto nº 13.956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516578505"/>
      <w:bookmarkStart w:id="1" w:name="_Hlk516578505"/>
      <w:bookmarkEnd w:id="1"/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32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86"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10"/>
        <w:gridCol w:w="7415"/>
        <w:gridCol w:w="18"/>
      </w:tblGrid>
      <w:tr>
        <w:trPr>
          <w:trHeight w:val="325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bookmarkStart w:id="2" w:name="_Hlk1563006"/>
            <w:bookmarkStart w:id="3" w:name="_Hlk1563006"/>
            <w:bookmarkEnd w:id="3"/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56210</wp:posOffset>
                      </wp:positionV>
                      <wp:extent cx="236220" cy="3371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12.3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Controladoria Geral do Município de Niterói – CGM, com a finalidade de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realizar a avaliação prévia das despesas, em caráter de consultoria, para a identificação dos principais riscos de conformidade, de economicidade, quanto a potenciais fornecedores, decorrentes do controle Social e de recomendações de órgãos de controle externo, com o intuito de prevenir riscos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referentes à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Desapropriação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, com valor igual ou superior a R$100.000,00 (cem mil reais) anuai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nos termos do art. 6º do Decreto nº 13.956/2021, que alterou o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1.573/201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88265</wp:posOffset>
                      </wp:positionV>
                      <wp:extent cx="236220" cy="3371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6.95pt;mso-position-vertical-relative:text;margin-left:-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86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bookmarkStart w:id="4" w:name="_Hlk516578505"/>
      <w:bookmarkStart w:id="5" w:name="_Hlk516578505"/>
      <w:bookmarkEnd w:id="5"/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Versão 08 - Atualizada em 04.03.2022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</w:t>
    </w:r>
    <w:r>
      <w:rPr>
        <w:sz w:val="10"/>
        <w:lang w:val="en-US" w:eastAsia="en-US"/>
      </w:rPr>
      <w:drawing>
        <wp:inline distT="0" distB="0" distL="0" distR="0">
          <wp:extent cx="4000500" cy="8382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00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Aharoni"/>
        <w:sz w:val="20"/>
      </w:rPr>
    </w:pPr>
    <w:r>
      <w:rPr>
        <w:rFonts w:cs="Times New Roman"/>
        <w:sz w:val="20"/>
      </w:rPr>
      <w:t xml:space="preserve">                  </w:t>
    </w:r>
  </w:p>
  <w:p>
    <w:pPr>
      <w:pStyle w:val="Normal"/>
      <w:jc w:val="center"/>
      <w:rPr>
        <w:rFonts w:cs="Aharoni"/>
        <w:sz w:val="20"/>
      </w:rPr>
    </w:pPr>
    <w:r>
      <w:rPr>
        <w:rFonts w:cs="Aharoni"/>
        <w:sz w:val="20"/>
      </w:rPr>
    </w:r>
  </w:p>
  <w:tbl>
    <w:tblPr>
      <w:tblW w:w="9293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9"/>
      <w:gridCol w:w="1408"/>
      <w:gridCol w:w="2055"/>
      <w:gridCol w:w="3301"/>
    </w:tblGrid>
    <w:tr>
      <w:trPr>
        <w:trHeight w:val="186" w:hRule="atLeast"/>
      </w:trPr>
      <w:tc>
        <w:tcPr>
          <w:tcW w:w="2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</w:tc>
      <w:tc>
        <w:tcPr>
          <w:tcW w:w="14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41z0">
    <w:name w:val="WW8NumSt41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RodapChar">
    <w:name w:val="Rodapé Char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9:31:00Z</dcterms:created>
  <dc:creator>Administrator</dc:creator>
  <dc:description/>
  <cp:keywords/>
  <dc:language>en-US</dc:language>
  <cp:lastModifiedBy>Gabriel Monteiro Clem</cp:lastModifiedBy>
  <cp:lastPrinted>2019-07-01T12:29:00Z</cp:lastPrinted>
  <dcterms:modified xsi:type="dcterms:W3CDTF">2022-04-05T15:00:00Z</dcterms:modified>
  <cp:revision>5</cp:revision>
  <dc:subject/>
  <dc:title>Sr</dc:title>
</cp:coreProperties>
</file>